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о-педагогічні аспекти бібліотечної е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 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діл 1. Бібліотечна етика в системі професійного розвитку бібліотекаря 7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. Етика як складова бібліотечної професії  7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2. Нормативні аспекти бібліотечної етики 16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діл 2. Проблеми та правила спілкування бібліотекаря та читача у психології та педагогіці  2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 Історія проблеми спілкування бібліотекаря і читача  2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2. Професійно-педагогічне спілкування у бібліотечній роботі  34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4. Етика сучасного бібліотекаря в оцінці читачів і бібліотечних фахівців  42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сновки  49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исок використаних джерел  55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датки  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ивок з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роботи: Дослідити психолого-педагогічні основи бібліотечної етики,та особливості її формування в бібліотечній робо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, що ставляться для досягнення мети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вчити етичні засади бібліотечної профес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ґрунтувати нормативні аспекти бібліотечної ети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вчити проблеми та правила спілкування бібліотекаря і читача у психології і педагогіц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аналізувати професійно-педагогічне спілкування у бібліотечній робо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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етичні риси сучасного бібліотекаря на основі відгуків читачів і бібліотечних фахі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бібліотеки і бібліотечну справу: Закон України [Текст] // Відомості Верх. Ради України. – 1995. – № 7. – С. 45–5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внесення змін до Закону України "Про бібліотеки і бібліотечну справу": Закон України [Текст] // Відомості Верх. Ради України. – 2000. – № 23. – С. 177–18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 інформацію: Закон України [Текст] // Відомості Верх. Ради України. – 1992. – № 48. – С. 650–65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Аванесова, Н. Таланты рядом [Текст] / Н. Аванесова // Библиотека. – 2004. – № 12. – С. 11–1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Айзенберг, А.Я. Психология и педагогика – основа курса "Библиотечное обслуживание" [Текст] / А.Я. Айзенберг // Совет. библиотековедение. – 1992. – № 2. – С. 59–6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Александрова, Е.К. Современный читатель и библиотека [Текст] / Е.К. Александрова // Совет. библиотековедение. – 1991. – № 3. – С. 31–3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Алтухова, И.А. Кодекс этики библиотекаря: теоретический и методологический аспекты [Текст] / И.А. Алтухова // Библиотековедение. – 1998. – № 4. – С. 40–4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Алтухова, И.А. Нормативные аспекты библиотечной этики [Текст] / И.А. Алтухова // Библиография. – 2000. – № 1. – С. 5–1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Алтухова Г. Професcиональная етика библиотекаря [Текст] . - М., 2000. -102 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Андреева, Г.М. Социальная психология : учеб. для вузов [Текст] / Г.М. Андреева. – М.: Аспект Пресс, 1998. – 376 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Артамонова, С. Бібліотекар наукової бібліотеки : погляд читача [Текст] / С. Артамонова // Бібл. планета. – 2000. – № 4. – С. 38–4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Балика Д. Бібліотека в минулому [Текст] . - К., 1925. - 117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Бачалдин, Б.Н. Библиотекарь – испытание этикой [Текст] / Б.Н. Бачалдин // Библиотековедение. – 1998. – № 6. – С. 40–5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Боуден, Р. Профессиональная ответственность библиотекаря [Текст] / Р. Боуден // Библиотековедение. – 1999. – № 2. – С. 126–13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атманова, С.Б. Библиотекарь – читатель : грани межличностных отношений [Текст] / С.Б. Ватманова // Научн. и техн. б-ки. – 1993. – № 2. – С. 28–4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Гич, Г. Професійні установки бібліотекаря [Текст] / Г. Гич // Вісн. Кн. палати. – 2000. – № 4. – С. 5–7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Головко, С.И. Социально-культурные функции библиотечной профессии [Текст] / С.И. Головко // Библиотековедение. – 2004. – № 6. – С. 32–38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Дворкина, М. И этика, и этикет [Текст] / М. Дворкина, Ю. Мелентьева // Библиотека. – 1996. – № 3. – С. 33–3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Деревянко, Е.В. Навигаторы знания : будущее библиотечной и информационной профессии [Текст] / Е.В. Деревянко // Библиотековедение. – 2000. – № 2. – С. 8–1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Джерелиевская, И.К. Особенности восприятия библиотекарем себя и читателя [Текст] / И.К. Джерелиевская, М.А. Джерелиевская // Совет. библиотековедение. – 1993. – №1. – С. 40–4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Дьюї, М. Професія бібліотекаря [Текст] / М. Дьюї // Бібл. вісн. – 1993. – № 1/2. – С. 31–3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 Езова, С.А. Библиотекари о своей корпоративной этике [Текст] / С.А. Езова // Науч. и техн. б-ки. – 2005. – № 6. – С. 75–8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Езова, С.А. Библиотечное неформальное общение [Текст] / С.А. Езова // Библ. дело. – 2007. – № 15. – С. 41–4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Езова, С.А. Найти общий язык : о культуре взаимопонимания и коммуникационной компетенции библиотекаря [Текст] / С.А. Езова // Библиотека. – 2006. – № 7. – С. 53–5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Збаровская, Н.В. Поговорим о профессиональных качествах [Текст] / Н.В. Збаровская // Библиотека. – 2005. – № 2. – С. 35–4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Зюзин, А. Библиотекарь – сам ученый [Текст] / А. Зюзин // Новая б-ка. – 2007. – № 10. – С. 18–2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Информационная культура личности [Текст] // Библ. дело. – 2005. – № 1. – С. 7–8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Каліберда, Л.П. Етичні основи бібліотечної професії [Текст] / Л.П. Каліберда // Публічні бібліотеки : сучасність і майбутнє / Укл.: М.С. Яворський, А.П. Гончаренко. – К., 1997. – С. 54–64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9. Каліберда, Л.П. Кодекс українського бібліотекаря [Текст] / Л.П. Каліберда, В.С. Пашкова // Бібл. вісн. –1996. – № 6. – С. 5–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 Конюкова, І. Елементи риторики в педагогічній майстерності сучасного бібліотекаря [Текст] / І. Конюкова. // Вісн. Кн. палати. – 2001. – № 3. – С. 8–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Конюкова, І. Особливості роботи в бібліотеці [Текст] / І. Конюкова // Вісн. Кн. палати. – 2001. – № 10. – С. 25–27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 Кузьмишина, Т. Как преодолеть барьеры общения [Текст] / Т. Кузьмишина // Библиотека. – 1999. – № 6. – С. 52–5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Ловка, О.В. Психологічні засади по розвитку професійної етики бібліотекаря [Текст] / О.В. Ловка // Бібліотека і читач на порозі ХХІ ст. : зб.наук.праць / Укл.: І.П. Воронькова, К.О. Щетініна . – К., 1998. – С. 28–3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. Матлина, С.Г. Библиотечная этика в аспекте национальных просветительских традиций [Текст] / С.Г. Матлина // Библиотековедение. – 2000. – № 3. – С. 23–2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. Мейжис, И.А. Коммуникативные навыки библиотекаря [Текст] / И.А. Мейжис // Науч. и техн. б-ки. – 1994. – № 6. – С. 42–5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 Мейжис, И.А. Отношение читателей к библиотеке и библиотекарю [Текст] / И.А. Мейжис, Г.Н. Недельчо // Совет. библиотековедение. – № 3. – С. 24–3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Мейжис, И.А. Профессиональное общение в библиотеке [Текст] / И.А. Мейжис // Науч. и техн. б-ки. – 1993. – № 11. – С. 28–3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Мелентьева, Ю.П. Этика библиотечной профессии [Текст] / Ю.П. Мелентьева // Библиотековедение. – 1996. – № 4-5. – С. 158–16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 Моргенштерн, И.Г. Положение обязывает : о профессиональной этике библиотечно-библиографических коллективов [Текст] / И.Г. Моргенштерн // Науч. и техн. б-ки. – 2005. – № 5. – С. 58–6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 Пашин, А. Основные черты профессии [Текст] / А. Пашин // Науч. и техн. б-ки. – 2007. – № 7. – С. 41–5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 Пашкова, В. Професійний розвиток українських бібліотекарів [Текст] / В. Пашкова // Бібл. вісн. – 1996. – № 2. – С. 9–1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 Петрухно, М. Міжособистісні відносини в кодексах бібліотечної етики [Текст] / М. Петрухно // Вісн. Кн. палати. – 2002. – № 1. – С. 22–2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 Пилипченко, О. Сучасне і майбутнє нашої професії [Текст] / О. Пилипченко // Бібл. планета. – 2000. – № 1. – С. 29–3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 Слободяник М. Наукова бібліотека: еволюція структури і функцій [Текст] . - К., 1995.-268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 Столяров, Ю. Размышление о библиотечной этике [Текст] / Ю. Столяров // Науч. и техн. б-ки. – 2003. – № 4. – С. 123–14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 Сукиасян, Э. Библиотекарь – человек говорящий [Текст] / Э. Сукиасян // Библиотека. – 2006. – № 5. – С. 60–6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 Сукиасян, Э. Найти свою специальность [Текст] / Э. Сукиасян // Библиотека. – 2007. – № 4. – С. 79–8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 Сукиасян, Э. Слушать, чтобы услышать : об этике библиотекаря [Текст] / Э. Сукиасян // Библиотека. – 2007. – № 3. – С. 60–6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. Сукиасян, Э. Что должен знать и уметь библиотекарь [Текст] / Э. Сукиасян // Библиотека. – 2002. – № 8. – С. 52–53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 Трушина, И. Еще раз о профессиональной этике [Текст] / И. Трушина // Библиотека. – 2006. – № 11. – С. 33–36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 Туровська, А. Сучасний бібліотекар у системі інформаційних комунікацій наукової бібліотеки [Текст] / А. Туровська // Бібл. форум. – 2006. – № 3. – С. 17–1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 Фомина, Л. Библиотекарь – душа дела [Текст] / Л. Фомина // Библиотековедение. – 1997. – № 1. – С. 55–6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 Хамаганова, Р. Суть библиотечной работы – в читателе : этический ракурс профессии [Текст] / Р. Хамаганова // Библ. дело. – 2005. – № 6. – С. 35–41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 Хіміч, Я. Бібліотекар наукової бібліотеки – очима читачів [Текст] / Я. Хіміч // Вісн. Кн. Палати. – 1997. – № 7. – С. 11–14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Чачко, А.С. Научные чтения в Киеве : современные проблемы библиотечной профессии и профессиологии [Текст] / А.С. Чачко // Науч. и техн. б-ки. – 1996. – № 12. – С. 40–4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6. Чачко А. Бібліотечна професіологія: Навч. посібник [Текст] . - К., 1996. - 120 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. Черних, О. Комунікативні аспекти професіоналізму сучасного бібліотекаря [Текст] / О. Черних // Вісн. Кн. палати. – 2002. – № 1. – С. 17–1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8. Черниченко, В.И. О педагогической составляющей профессии библиотекаря [Текст] / В.И. Черниченко // Библиотековедение. – 2002. – № 5. – С. 25–32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. Шанченко, Н.В. К вопросу о профессиональной этике в национальных библиотеках [Текст] / Н.В. Шанченко // Науч. и техн. б-ки. – 2004. – № 8. – С. 93–95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. Шинковська, І.В. Проблеми спілкування бібліотекаря і читача [Текст] / І.В. Шинковська // Звітна конференція викладачів, аспірантів, співробітників і студентів РДГУ, 25-27 лютого 2008 р. Секція «Актуальні проблеми бібліотекознавства і бібліографії» / Ред. колегія: В.М. Жук, Г.М. Швецова, І.В. Мілясевич, М.Б. Шатрова. – Рівне: РДГУ, 2008. – С. 47–4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 Этика библиотечной профессии : хроника событий [Текст] // Библиотековедение. – 1996. – № 4/5. – С. 158–160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 Юрченко, В. Роль професійного бібліотекаря у задоволенні запитів читачів [Текст] / В. Юрченко // Вісн. Кн. палати. – 1997. № 11. – С. 4–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41:00Z</dcterms:created>
  <dc:creator>XP GAME 2007</dc:creator>
  <dc:description/>
  <cp:keywords/>
  <dc:language>en-US</dc:language>
  <cp:lastModifiedBy>XP GAME 2007</cp:lastModifiedBy>
  <dcterms:modified xsi:type="dcterms:W3CDTF">2009-11-09T23:05:00Z</dcterms:modified>
  <cp:revision>1151</cp:revision>
  <dc:subject/>
  <dc:title/>
</cp:coreProperties>
</file>